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zkoły Podstawowej i przebudowa Przedszkola z adaptacją na Żłobek w m. Żelazków w ramach Rządowego Funduszu Polski Ł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3-09-06T07:20:00Z</dcterms:modified>
  <cp:revision>23</cp:revision>
  <dc:subject/>
  <dc:title/>
</cp:coreProperties>
</file>